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9  20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8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9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461645</wp:posOffset>
                      </wp:positionV>
                      <wp:extent cx="602615" cy="281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444">
                                    <a:moveTo>
                                      <a:pt x="887" y="279"/>
                                    </a:moveTo>
                                    <a:cubicBezTo>
                                      <a:pt x="928" y="229"/>
                                      <a:pt x="949" y="139"/>
                                      <a:pt x="947" y="107"/>
                                    </a:cubicBezTo>
                                    <a:cubicBezTo>
                                      <a:pt x="945" y="75"/>
                                      <a:pt x="899" y="90"/>
                                      <a:pt x="872" y="84"/>
                                    </a:cubicBezTo>
                                    <a:cubicBezTo>
                                      <a:pt x="845" y="78"/>
                                      <a:pt x="813" y="83"/>
                                      <a:pt x="782" y="69"/>
                                    </a:cubicBezTo>
                                    <a:cubicBezTo>
                                      <a:pt x="751" y="55"/>
                                      <a:pt x="716" y="4"/>
                                      <a:pt x="684" y="2"/>
                                    </a:cubicBezTo>
                                    <a:cubicBezTo>
                                      <a:pt x="652" y="0"/>
                                      <a:pt x="648" y="50"/>
                                      <a:pt x="587" y="54"/>
                                    </a:cubicBezTo>
                                    <a:cubicBezTo>
                                      <a:pt x="526" y="58"/>
                                      <a:pt x="383" y="9"/>
                                      <a:pt x="317" y="24"/>
                                    </a:cubicBezTo>
                                    <a:cubicBezTo>
                                      <a:pt x="251" y="39"/>
                                      <a:pt x="240" y="124"/>
                                      <a:pt x="189" y="144"/>
                                    </a:cubicBezTo>
                                    <a:cubicBezTo>
                                      <a:pt x="138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75" y="269"/>
                                      <a:pt x="137" y="317"/>
                                    </a:cubicBezTo>
                                    <a:cubicBezTo>
                                      <a:pt x="199" y="365"/>
                                      <a:pt x="290" y="414"/>
                                      <a:pt x="384" y="429"/>
                                    </a:cubicBezTo>
                                    <a:cubicBezTo>
                                      <a:pt x="478" y="444"/>
                                      <a:pt x="615" y="432"/>
                                      <a:pt x="699" y="407"/>
                                    </a:cubicBezTo>
                                    <a:cubicBezTo>
                                      <a:pt x="783" y="382"/>
                                      <a:pt x="846" y="329"/>
                                      <a:pt x="887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9,444" path="m887,279c928,229,949,139,947,107c945,75,899,90,872,84c845,78,813,83,782,69c751,55,716,4,684,2c652,0,648,50,587,54c526,58,383,9,317,24c251,39,240,124,189,144c138,164,18,115,9,144c0,173,75,269,137,317c199,365,290,414,384,429c478,444,615,432,699,407c783,382,846,329,887,279xe" stroked="f" o:allowincell="t" style="position:absolute;margin-left:201.4pt;margin-top:36.35pt;width:47.4pt;height:22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1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08280</wp:posOffset>
                      </wp:positionV>
                      <wp:extent cx="2986405" cy="20091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560" cy="200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3" h="3164">
                                    <a:moveTo>
                                      <a:pt x="1324" y="1728"/>
                                    </a:moveTo>
                                    <a:cubicBezTo>
                                      <a:pt x="1198" y="1649"/>
                                      <a:pt x="915" y="1546"/>
                                      <a:pt x="754" y="1496"/>
                                    </a:cubicBezTo>
                                    <a:cubicBezTo>
                                      <a:pt x="593" y="1446"/>
                                      <a:pt x="424" y="1449"/>
                                      <a:pt x="357" y="1428"/>
                                    </a:cubicBezTo>
                                    <a:cubicBezTo>
                                      <a:pt x="290" y="1407"/>
                                      <a:pt x="350" y="1385"/>
                                      <a:pt x="349" y="1368"/>
                                    </a:cubicBezTo>
                                    <a:cubicBezTo>
                                      <a:pt x="348" y="1351"/>
                                      <a:pt x="363" y="1331"/>
                                      <a:pt x="349" y="1323"/>
                                    </a:cubicBezTo>
                                    <a:cubicBezTo>
                                      <a:pt x="335" y="1315"/>
                                      <a:pt x="303" y="1321"/>
                                      <a:pt x="267" y="1323"/>
                                    </a:cubicBezTo>
                                    <a:cubicBezTo>
                                      <a:pt x="231" y="1325"/>
                                      <a:pt x="174" y="1342"/>
                                      <a:pt x="132" y="1338"/>
                                    </a:cubicBezTo>
                                    <a:cubicBezTo>
                                      <a:pt x="90" y="1334"/>
                                      <a:pt x="24" y="1325"/>
                                      <a:pt x="12" y="1301"/>
                                    </a:cubicBezTo>
                                    <a:cubicBezTo>
                                      <a:pt x="0" y="1277"/>
                                      <a:pt x="50" y="1228"/>
                                      <a:pt x="57" y="1196"/>
                                    </a:cubicBezTo>
                                    <a:cubicBezTo>
                                      <a:pt x="64" y="1164"/>
                                      <a:pt x="59" y="1138"/>
                                      <a:pt x="57" y="1106"/>
                                    </a:cubicBezTo>
                                    <a:cubicBezTo>
                                      <a:pt x="55" y="1074"/>
                                      <a:pt x="25" y="1027"/>
                                      <a:pt x="42" y="1001"/>
                                    </a:cubicBezTo>
                                    <a:cubicBezTo>
                                      <a:pt x="59" y="975"/>
                                      <a:pt x="141" y="968"/>
                                      <a:pt x="162" y="948"/>
                                    </a:cubicBezTo>
                                    <a:cubicBezTo>
                                      <a:pt x="183" y="928"/>
                                      <a:pt x="170" y="917"/>
                                      <a:pt x="169" y="881"/>
                                    </a:cubicBezTo>
                                    <a:cubicBezTo>
                                      <a:pt x="168" y="845"/>
                                      <a:pt x="128" y="757"/>
                                      <a:pt x="154" y="731"/>
                                    </a:cubicBezTo>
                                    <a:cubicBezTo>
                                      <a:pt x="180" y="705"/>
                                      <a:pt x="283" y="738"/>
                                      <a:pt x="327" y="723"/>
                                    </a:cubicBezTo>
                                    <a:cubicBezTo>
                                      <a:pt x="371" y="708"/>
                                      <a:pt x="388" y="677"/>
                                      <a:pt x="417" y="641"/>
                                    </a:cubicBezTo>
                                    <a:cubicBezTo>
                                      <a:pt x="446" y="605"/>
                                      <a:pt x="468" y="533"/>
                                      <a:pt x="499" y="506"/>
                                    </a:cubicBezTo>
                                    <a:cubicBezTo>
                                      <a:pt x="530" y="479"/>
                                      <a:pt x="569" y="480"/>
                                      <a:pt x="604" y="476"/>
                                    </a:cubicBezTo>
                                    <a:cubicBezTo>
                                      <a:pt x="639" y="472"/>
                                      <a:pt x="671" y="470"/>
                                      <a:pt x="709" y="483"/>
                                    </a:cubicBezTo>
                                    <a:cubicBezTo>
                                      <a:pt x="747" y="496"/>
                                      <a:pt x="792" y="542"/>
                                      <a:pt x="829" y="551"/>
                                    </a:cubicBezTo>
                                    <a:cubicBezTo>
                                      <a:pt x="866" y="560"/>
                                      <a:pt x="904" y="534"/>
                                      <a:pt x="934" y="536"/>
                                    </a:cubicBezTo>
                                    <a:cubicBezTo>
                                      <a:pt x="964" y="538"/>
                                      <a:pt x="974" y="557"/>
                                      <a:pt x="1009" y="566"/>
                                    </a:cubicBezTo>
                                    <a:cubicBezTo>
                                      <a:pt x="1044" y="575"/>
                                      <a:pt x="1104" y="556"/>
                                      <a:pt x="1144" y="588"/>
                                    </a:cubicBezTo>
                                    <a:cubicBezTo>
                                      <a:pt x="1184" y="620"/>
                                      <a:pt x="1183" y="718"/>
                                      <a:pt x="1249" y="761"/>
                                    </a:cubicBezTo>
                                    <a:cubicBezTo>
                                      <a:pt x="1315" y="804"/>
                                      <a:pt x="1433" y="853"/>
                                      <a:pt x="1542" y="843"/>
                                    </a:cubicBezTo>
                                    <a:cubicBezTo>
                                      <a:pt x="1651" y="833"/>
                                      <a:pt x="1812" y="768"/>
                                      <a:pt x="1902" y="701"/>
                                    </a:cubicBezTo>
                                    <a:cubicBezTo>
                                      <a:pt x="1992" y="634"/>
                                      <a:pt x="2047" y="522"/>
                                      <a:pt x="2082" y="438"/>
                                    </a:cubicBezTo>
                                    <a:cubicBezTo>
                                      <a:pt x="2117" y="354"/>
                                      <a:pt x="2104" y="267"/>
                                      <a:pt x="2112" y="198"/>
                                    </a:cubicBezTo>
                                    <a:cubicBezTo>
                                      <a:pt x="2120" y="129"/>
                                      <a:pt x="2098" y="52"/>
                                      <a:pt x="2127" y="26"/>
                                    </a:cubicBezTo>
                                    <a:cubicBezTo>
                                      <a:pt x="2156" y="0"/>
                                      <a:pt x="2260" y="20"/>
                                      <a:pt x="2284" y="41"/>
                                    </a:cubicBezTo>
                                    <a:cubicBezTo>
                                      <a:pt x="2308" y="62"/>
                                      <a:pt x="2237" y="112"/>
                                      <a:pt x="2269" y="153"/>
                                    </a:cubicBezTo>
                                    <a:cubicBezTo>
                                      <a:pt x="2301" y="194"/>
                                      <a:pt x="2432" y="281"/>
                                      <a:pt x="2479" y="288"/>
                                    </a:cubicBezTo>
                                    <a:cubicBezTo>
                                      <a:pt x="2526" y="295"/>
                                      <a:pt x="2518" y="223"/>
                                      <a:pt x="2554" y="198"/>
                                    </a:cubicBezTo>
                                    <a:cubicBezTo>
                                      <a:pt x="2590" y="173"/>
                                      <a:pt x="2635" y="137"/>
                                      <a:pt x="2697" y="138"/>
                                    </a:cubicBezTo>
                                    <a:cubicBezTo>
                                      <a:pt x="2759" y="139"/>
                                      <a:pt x="2862" y="190"/>
                                      <a:pt x="2929" y="206"/>
                                    </a:cubicBezTo>
                                    <a:cubicBezTo>
                                      <a:pt x="2996" y="222"/>
                                      <a:pt x="3063" y="215"/>
                                      <a:pt x="3102" y="236"/>
                                    </a:cubicBezTo>
                                    <a:cubicBezTo>
                                      <a:pt x="3141" y="257"/>
                                      <a:pt x="3162" y="301"/>
                                      <a:pt x="3162" y="333"/>
                                    </a:cubicBezTo>
                                    <a:cubicBezTo>
                                      <a:pt x="3162" y="365"/>
                                      <a:pt x="3116" y="392"/>
                                      <a:pt x="3102" y="431"/>
                                    </a:cubicBezTo>
                                    <a:cubicBezTo>
                                      <a:pt x="3088" y="470"/>
                                      <a:pt x="3047" y="520"/>
                                      <a:pt x="3079" y="566"/>
                                    </a:cubicBezTo>
                                    <a:cubicBezTo>
                                      <a:pt x="3111" y="612"/>
                                      <a:pt x="3254" y="689"/>
                                      <a:pt x="3297" y="708"/>
                                    </a:cubicBezTo>
                                    <a:cubicBezTo>
                                      <a:pt x="3340" y="727"/>
                                      <a:pt x="3317" y="704"/>
                                      <a:pt x="3334" y="678"/>
                                    </a:cubicBezTo>
                                    <a:cubicBezTo>
                                      <a:pt x="3351" y="652"/>
                                      <a:pt x="3362" y="544"/>
                                      <a:pt x="3402" y="551"/>
                                    </a:cubicBezTo>
                                    <a:cubicBezTo>
                                      <a:pt x="3442" y="558"/>
                                      <a:pt x="3514" y="677"/>
                                      <a:pt x="3574" y="723"/>
                                    </a:cubicBezTo>
                                    <a:cubicBezTo>
                                      <a:pt x="3634" y="769"/>
                                      <a:pt x="3681" y="812"/>
                                      <a:pt x="3762" y="828"/>
                                    </a:cubicBezTo>
                                    <a:cubicBezTo>
                                      <a:pt x="3843" y="844"/>
                                      <a:pt x="3975" y="843"/>
                                      <a:pt x="4062" y="821"/>
                                    </a:cubicBezTo>
                                    <a:cubicBezTo>
                                      <a:pt x="4149" y="799"/>
                                      <a:pt x="4236" y="743"/>
                                      <a:pt x="4287" y="693"/>
                                    </a:cubicBezTo>
                                    <a:cubicBezTo>
                                      <a:pt x="4338" y="643"/>
                                      <a:pt x="4339" y="524"/>
                                      <a:pt x="4369" y="521"/>
                                    </a:cubicBezTo>
                                    <a:cubicBezTo>
                                      <a:pt x="4399" y="518"/>
                                      <a:pt x="4430" y="638"/>
                                      <a:pt x="4467" y="678"/>
                                    </a:cubicBezTo>
                                    <a:cubicBezTo>
                                      <a:pt x="4504" y="718"/>
                                      <a:pt x="4556" y="742"/>
                                      <a:pt x="4594" y="761"/>
                                    </a:cubicBezTo>
                                    <a:cubicBezTo>
                                      <a:pt x="4632" y="780"/>
                                      <a:pt x="4703" y="777"/>
                                      <a:pt x="4692" y="791"/>
                                    </a:cubicBezTo>
                                    <a:cubicBezTo>
                                      <a:pt x="4681" y="805"/>
                                      <a:pt x="4598" y="812"/>
                                      <a:pt x="4527" y="843"/>
                                    </a:cubicBezTo>
                                    <a:cubicBezTo>
                                      <a:pt x="4456" y="874"/>
                                      <a:pt x="4359" y="909"/>
                                      <a:pt x="4264" y="978"/>
                                    </a:cubicBezTo>
                                    <a:cubicBezTo>
                                      <a:pt x="4169" y="1047"/>
                                      <a:pt x="4018" y="1159"/>
                                      <a:pt x="3957" y="1256"/>
                                    </a:cubicBezTo>
                                    <a:cubicBezTo>
                                      <a:pt x="3896" y="1353"/>
                                      <a:pt x="3904" y="1476"/>
                                      <a:pt x="3897" y="1563"/>
                                    </a:cubicBezTo>
                                    <a:cubicBezTo>
                                      <a:pt x="3890" y="1650"/>
                                      <a:pt x="3890" y="1696"/>
                                      <a:pt x="3912" y="1781"/>
                                    </a:cubicBezTo>
                                    <a:cubicBezTo>
                                      <a:pt x="3934" y="1866"/>
                                      <a:pt x="3982" y="1979"/>
                                      <a:pt x="4032" y="2073"/>
                                    </a:cubicBezTo>
                                    <a:cubicBezTo>
                                      <a:pt x="4082" y="2167"/>
                                      <a:pt x="4165" y="2256"/>
                                      <a:pt x="4212" y="2343"/>
                                    </a:cubicBezTo>
                                    <a:cubicBezTo>
                                      <a:pt x="4259" y="2430"/>
                                      <a:pt x="4297" y="2519"/>
                                      <a:pt x="4317" y="2598"/>
                                    </a:cubicBezTo>
                                    <a:cubicBezTo>
                                      <a:pt x="4337" y="2677"/>
                                      <a:pt x="4360" y="2780"/>
                                      <a:pt x="4332" y="2816"/>
                                    </a:cubicBezTo>
                                    <a:cubicBezTo>
                                      <a:pt x="4304" y="2852"/>
                                      <a:pt x="4204" y="2785"/>
                                      <a:pt x="4152" y="2816"/>
                                    </a:cubicBezTo>
                                    <a:cubicBezTo>
                                      <a:pt x="4100" y="2847"/>
                                      <a:pt x="4057" y="2988"/>
                                      <a:pt x="4017" y="3003"/>
                                    </a:cubicBezTo>
                                    <a:cubicBezTo>
                                      <a:pt x="3977" y="3018"/>
                                      <a:pt x="3941" y="2921"/>
                                      <a:pt x="3912" y="2906"/>
                                    </a:cubicBezTo>
                                    <a:cubicBezTo>
                                      <a:pt x="3883" y="2891"/>
                                      <a:pt x="3876" y="2903"/>
                                      <a:pt x="3844" y="2913"/>
                                    </a:cubicBezTo>
                                    <a:cubicBezTo>
                                      <a:pt x="3812" y="2923"/>
                                      <a:pt x="3756" y="2961"/>
                                      <a:pt x="3717" y="2966"/>
                                    </a:cubicBezTo>
                                    <a:cubicBezTo>
                                      <a:pt x="3678" y="2971"/>
                                      <a:pt x="3647" y="2947"/>
                                      <a:pt x="3612" y="2943"/>
                                    </a:cubicBezTo>
                                    <a:cubicBezTo>
                                      <a:pt x="3577" y="2939"/>
                                      <a:pt x="3553" y="2910"/>
                                      <a:pt x="3507" y="2943"/>
                                    </a:cubicBezTo>
                                    <a:cubicBezTo>
                                      <a:pt x="3461" y="2976"/>
                                      <a:pt x="3371" y="3112"/>
                                      <a:pt x="3334" y="3138"/>
                                    </a:cubicBezTo>
                                    <a:cubicBezTo>
                                      <a:pt x="3297" y="3164"/>
                                      <a:pt x="3287" y="3122"/>
                                      <a:pt x="3282" y="3101"/>
                                    </a:cubicBezTo>
                                    <a:cubicBezTo>
                                      <a:pt x="3277" y="3080"/>
                                      <a:pt x="3305" y="3048"/>
                                      <a:pt x="3304" y="3011"/>
                                    </a:cubicBezTo>
                                    <a:cubicBezTo>
                                      <a:pt x="3303" y="2974"/>
                                      <a:pt x="3258" y="2960"/>
                                      <a:pt x="3274" y="2876"/>
                                    </a:cubicBezTo>
                                    <a:cubicBezTo>
                                      <a:pt x="3290" y="2792"/>
                                      <a:pt x="3390" y="2579"/>
                                      <a:pt x="3402" y="2508"/>
                                    </a:cubicBezTo>
                                    <a:cubicBezTo>
                                      <a:pt x="3414" y="2437"/>
                                      <a:pt x="3370" y="2455"/>
                                      <a:pt x="3349" y="2448"/>
                                    </a:cubicBezTo>
                                    <a:cubicBezTo>
                                      <a:pt x="3328" y="2441"/>
                                      <a:pt x="3299" y="2449"/>
                                      <a:pt x="3274" y="2463"/>
                                    </a:cubicBezTo>
                                    <a:cubicBezTo>
                                      <a:pt x="3249" y="2477"/>
                                      <a:pt x="3228" y="2521"/>
                                      <a:pt x="3199" y="2531"/>
                                    </a:cubicBezTo>
                                    <a:cubicBezTo>
                                      <a:pt x="3170" y="2541"/>
                                      <a:pt x="3121" y="2543"/>
                                      <a:pt x="3102" y="2523"/>
                                    </a:cubicBezTo>
                                    <a:cubicBezTo>
                                      <a:pt x="3083" y="2503"/>
                                      <a:pt x="3109" y="2428"/>
                                      <a:pt x="3087" y="2411"/>
                                    </a:cubicBezTo>
                                    <a:cubicBezTo>
                                      <a:pt x="3065" y="2394"/>
                                      <a:pt x="3008" y="2402"/>
                                      <a:pt x="2967" y="2418"/>
                                    </a:cubicBezTo>
                                    <a:cubicBezTo>
                                      <a:pt x="2926" y="2434"/>
                                      <a:pt x="2876" y="2501"/>
                                      <a:pt x="2839" y="2508"/>
                                    </a:cubicBezTo>
                                    <a:cubicBezTo>
                                      <a:pt x="2802" y="2515"/>
                                      <a:pt x="2774" y="2456"/>
                                      <a:pt x="2742" y="2463"/>
                                    </a:cubicBezTo>
                                    <a:cubicBezTo>
                                      <a:pt x="2710" y="2470"/>
                                      <a:pt x="2678" y="2540"/>
                                      <a:pt x="2644" y="2553"/>
                                    </a:cubicBezTo>
                                    <a:cubicBezTo>
                                      <a:pt x="2610" y="2566"/>
                                      <a:pt x="2571" y="2540"/>
                                      <a:pt x="2539" y="2538"/>
                                    </a:cubicBezTo>
                                    <a:cubicBezTo>
                                      <a:pt x="2507" y="2536"/>
                                      <a:pt x="2474" y="2557"/>
                                      <a:pt x="2449" y="2538"/>
                                    </a:cubicBezTo>
                                    <a:cubicBezTo>
                                      <a:pt x="2424" y="2519"/>
                                      <a:pt x="2436" y="2442"/>
                                      <a:pt x="2389" y="2426"/>
                                    </a:cubicBezTo>
                                    <a:cubicBezTo>
                                      <a:pt x="2342" y="2410"/>
                                      <a:pt x="2210" y="2420"/>
                                      <a:pt x="2164" y="2441"/>
                                    </a:cubicBezTo>
                                    <a:cubicBezTo>
                                      <a:pt x="2118" y="2462"/>
                                      <a:pt x="2135" y="2537"/>
                                      <a:pt x="2112" y="2553"/>
                                    </a:cubicBezTo>
                                    <a:cubicBezTo>
                                      <a:pt x="2089" y="2569"/>
                                      <a:pt x="2068" y="2562"/>
                                      <a:pt x="2029" y="2538"/>
                                    </a:cubicBezTo>
                                    <a:cubicBezTo>
                                      <a:pt x="1990" y="2514"/>
                                      <a:pt x="1936" y="2413"/>
                                      <a:pt x="1879" y="2411"/>
                                    </a:cubicBezTo>
                                    <a:cubicBezTo>
                                      <a:pt x="1822" y="2409"/>
                                      <a:pt x="1741" y="2514"/>
                                      <a:pt x="1684" y="2523"/>
                                    </a:cubicBezTo>
                                    <a:cubicBezTo>
                                      <a:pt x="1627" y="2532"/>
                                      <a:pt x="1553" y="2509"/>
                                      <a:pt x="1534" y="2463"/>
                                    </a:cubicBezTo>
                                    <a:cubicBezTo>
                                      <a:pt x="1515" y="2417"/>
                                      <a:pt x="1576" y="2328"/>
                                      <a:pt x="1572" y="2246"/>
                                    </a:cubicBezTo>
                                    <a:cubicBezTo>
                                      <a:pt x="1568" y="2164"/>
                                      <a:pt x="1553" y="2054"/>
                                      <a:pt x="1512" y="1968"/>
                                    </a:cubicBezTo>
                                    <a:cubicBezTo>
                                      <a:pt x="1471" y="1882"/>
                                      <a:pt x="1450" y="1807"/>
                                      <a:pt x="1324" y="17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3,3164" path="m1324,1728c1198,1649,915,1546,754,1496c593,1446,424,1449,357,1428c290,1407,350,1385,349,1368c348,1351,363,1331,349,1323c335,1315,303,1321,267,1323c231,1325,174,1342,132,1338c90,1334,24,1325,12,1301c0,1277,50,1228,57,1196c64,1164,59,1138,57,1106c55,1074,25,1027,42,1001c59,975,141,968,162,948c183,928,170,917,169,881c168,845,128,757,154,731c180,705,283,738,327,723c371,708,388,677,417,641c446,605,468,533,499,506c530,479,569,480,604,476c639,472,671,470,709,483c747,496,792,542,829,551c866,560,904,534,934,536c964,538,974,557,1009,566c1044,575,1104,556,1144,588c1184,620,1183,718,1249,761c1315,804,1433,853,1542,843c1651,833,1812,768,1902,701c1992,634,2047,522,2082,438c2117,354,2104,267,2112,198c2120,129,2098,52,2127,26c2156,0,2260,20,2284,41c2308,62,2237,112,2269,153c2301,194,2432,281,2479,288c2526,295,2518,223,2554,198c2590,173,2635,137,2697,138c2759,139,2862,190,2929,206c2996,222,3063,215,3102,236c3141,257,3162,301,3162,333c3162,365,3116,392,3102,431c3088,470,3047,520,3079,566c3111,612,3254,689,3297,708c3340,727,3317,704,3334,678c3351,652,3362,544,3402,551c3442,558,3514,677,3574,723c3634,769,3681,812,3762,828c3843,844,3975,843,4062,821c4149,799,4236,743,4287,693c4338,643,4339,524,4369,521c4399,518,4430,638,4467,678c4504,718,4556,742,4594,761c4632,780,4703,777,4692,791c4681,805,4598,812,4527,843c4456,874,4359,909,4264,978c4169,1047,4018,1159,3957,1256c3896,1353,3904,1476,3897,1563c3890,1650,3890,1696,3912,1781c3934,1866,3982,1979,4032,2073c4082,2167,4165,2256,4212,2343c4259,2430,4297,2519,4317,2598c4337,2677,4360,2780,4332,2816c4304,2852,4204,2785,4152,2816c4100,2847,4057,2988,4017,3003c3977,3018,3941,2921,3912,2906c3883,2891,3876,2903,3844,2913c3812,2923,3756,2961,3717,2966c3678,2971,3647,2947,3612,2943c3577,2939,3553,2910,3507,2943c3461,2976,3371,3112,3334,3138c3297,3164,3287,3122,3282,3101c3277,3080,3305,3048,3304,3011c3303,2974,3258,2960,3274,2876c3290,2792,3390,2579,3402,2508c3414,2437,3370,2455,3349,2448c3328,2441,3299,2449,3274,2463c3249,2477,3228,2521,3199,2531c3170,2541,3121,2543,3102,2523c3083,2503,3109,2428,3087,2411c3065,2394,3008,2402,2967,2418c2926,2434,2876,2501,2839,2508c2802,2515,2774,2456,2742,2463c2710,2470,2678,2540,2644,2553c2610,2566,2571,2540,2539,2538c2507,2536,2474,2557,2449,2538c2424,2519,2436,2442,2389,2426c2342,2410,2210,2420,2164,2441c2118,2462,2135,2537,2112,2553c2089,2569,2068,2562,2029,2538c1990,2514,1936,2413,1879,2411c1822,2409,1741,2514,1684,2523c1627,2532,1553,2509,1534,2463c1515,2417,1576,2328,1572,2246c1568,2164,1553,2054,1512,1968c1471,1882,1450,1807,1324,1728xe" stroked="f" o:allowincell="t" style="position:absolute;margin-left:30.65pt;margin-top:16.4pt;width:235.1pt;height:158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1200</wp:posOffset>
                      </wp:positionV>
                      <wp:extent cx="874395" cy="136525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pt;width:68.8pt;height:107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3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97205</wp:posOffset>
                      </wp:positionV>
                      <wp:extent cx="3222625" cy="1503680"/>
                      <wp:effectExtent l="5715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2720" cy="15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5" h="2368">
                                    <a:moveTo>
                                      <a:pt x="4590" y="2368"/>
                                    </a:moveTo>
                                    <a:cubicBezTo>
                                      <a:pt x="4610" y="2327"/>
                                      <a:pt x="4675" y="2213"/>
                                      <a:pt x="4710" y="2128"/>
                                    </a:cubicBezTo>
                                    <a:cubicBezTo>
                                      <a:pt x="4745" y="2043"/>
                                      <a:pt x="4747" y="1995"/>
                                      <a:pt x="4800" y="1858"/>
                                    </a:cubicBezTo>
                                    <a:cubicBezTo>
                                      <a:pt x="4853" y="1721"/>
                                      <a:pt x="4988" y="1494"/>
                                      <a:pt x="5025" y="1303"/>
                                    </a:cubicBezTo>
                                    <a:cubicBezTo>
                                      <a:pt x="5062" y="1112"/>
                                      <a:pt x="5075" y="885"/>
                                      <a:pt x="5025" y="711"/>
                                    </a:cubicBezTo>
                                    <a:cubicBezTo>
                                      <a:pt x="4975" y="537"/>
                                      <a:pt x="4872" y="373"/>
                                      <a:pt x="4725" y="261"/>
                                    </a:cubicBezTo>
                                    <a:cubicBezTo>
                                      <a:pt x="4578" y="149"/>
                                      <a:pt x="4361" y="72"/>
                                      <a:pt x="4140" y="36"/>
                                    </a:cubicBezTo>
                                    <a:cubicBezTo>
                                      <a:pt x="3919" y="0"/>
                                      <a:pt x="3654" y="24"/>
                                      <a:pt x="3397" y="43"/>
                                    </a:cubicBezTo>
                                    <a:cubicBezTo>
                                      <a:pt x="3140" y="62"/>
                                      <a:pt x="2857" y="133"/>
                                      <a:pt x="2595" y="148"/>
                                    </a:cubicBezTo>
                                    <a:cubicBezTo>
                                      <a:pt x="2333" y="163"/>
                                      <a:pt x="2022" y="27"/>
                                      <a:pt x="1822" y="133"/>
                                    </a:cubicBezTo>
                                    <a:cubicBezTo>
                                      <a:pt x="1622" y="239"/>
                                      <a:pt x="1582" y="612"/>
                                      <a:pt x="1395" y="786"/>
                                    </a:cubicBezTo>
                                    <a:cubicBezTo>
                                      <a:pt x="1208" y="960"/>
                                      <a:pt x="929" y="1080"/>
                                      <a:pt x="697" y="1176"/>
                                    </a:cubicBezTo>
                                    <a:cubicBezTo>
                                      <a:pt x="465" y="1272"/>
                                      <a:pt x="145" y="1324"/>
                                      <a:pt x="0" y="1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5,2368" path="m4590,2368c4610,2327,4675,2213,4710,2128c4745,2043,4747,1995,4800,1858c4853,1721,4988,1494,5025,1303c5062,1112,5075,885,5025,711c4975,537,4872,373,4725,261c4578,149,4361,72,4140,36c3919,0,3654,24,3397,43c3140,62,2857,133,2595,148c2333,163,2022,27,1822,133c1622,239,1582,612,1395,786c1208,960,929,1080,697,1176c465,1272,145,1324,0,1363e" stroked="t" o:allowincell="t" style="position:absolute;margin-left:15.5pt;margin-top:39.15pt;width:253.7pt;height:11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3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040765</wp:posOffset>
                      </wp:positionV>
                      <wp:extent cx="1711960" cy="71755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71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6" h="1130">
                                    <a:moveTo>
                                      <a:pt x="2213" y="1130"/>
                                    </a:moveTo>
                                    <a:cubicBezTo>
                                      <a:pt x="2262" y="1081"/>
                                      <a:pt x="2437" y="954"/>
                                      <a:pt x="2513" y="837"/>
                                    </a:cubicBezTo>
                                    <a:cubicBezTo>
                                      <a:pt x="2589" y="720"/>
                                      <a:pt x="2653" y="544"/>
                                      <a:pt x="2670" y="425"/>
                                    </a:cubicBezTo>
                                    <a:cubicBezTo>
                                      <a:pt x="2687" y="306"/>
                                      <a:pt x="2696" y="191"/>
                                      <a:pt x="2618" y="125"/>
                                    </a:cubicBezTo>
                                    <a:cubicBezTo>
                                      <a:pt x="2540" y="59"/>
                                      <a:pt x="2454" y="0"/>
                                      <a:pt x="2205" y="27"/>
                                    </a:cubicBezTo>
                                    <a:cubicBezTo>
                                      <a:pt x="1956" y="54"/>
                                      <a:pt x="1442" y="169"/>
                                      <a:pt x="1125" y="290"/>
                                    </a:cubicBezTo>
                                    <a:cubicBezTo>
                                      <a:pt x="808" y="411"/>
                                      <a:pt x="488" y="655"/>
                                      <a:pt x="300" y="755"/>
                                    </a:cubicBezTo>
                                    <a:cubicBezTo>
                                      <a:pt x="112" y="855"/>
                                      <a:pt x="62" y="862"/>
                                      <a:pt x="0" y="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6,1130" path="m2213,1130c2262,1081,2437,954,2513,837c2589,720,2653,544,2670,425c2687,306,2696,191,2618,125c2540,59,2454,0,2205,27c1956,54,1442,169,1125,290c808,411,488,655,300,755c112,855,62,862,0,890e" stroked="t" o:allowincell="t" style="position:absolute;margin-left:86.35pt;margin-top:81.95pt;width:134.75pt;height:5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668655</wp:posOffset>
                      </wp:positionV>
                      <wp:extent cx="2565400" cy="1394460"/>
                      <wp:effectExtent l="5080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5360" cy="13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0" h="2196">
                                    <a:moveTo>
                                      <a:pt x="3413" y="2196"/>
                                    </a:moveTo>
                                    <a:cubicBezTo>
                                      <a:pt x="3456" y="2141"/>
                                      <a:pt x="3598" y="1987"/>
                                      <a:pt x="3668" y="1866"/>
                                    </a:cubicBezTo>
                                    <a:cubicBezTo>
                                      <a:pt x="3738" y="1745"/>
                                      <a:pt x="3778" y="1613"/>
                                      <a:pt x="3833" y="1468"/>
                                    </a:cubicBezTo>
                                    <a:cubicBezTo>
                                      <a:pt x="3888" y="1323"/>
                                      <a:pt x="3976" y="1172"/>
                                      <a:pt x="3998" y="996"/>
                                    </a:cubicBezTo>
                                    <a:cubicBezTo>
                                      <a:pt x="4020" y="820"/>
                                      <a:pt x="4040" y="563"/>
                                      <a:pt x="3968" y="411"/>
                                    </a:cubicBezTo>
                                    <a:cubicBezTo>
                                      <a:pt x="3896" y="259"/>
                                      <a:pt x="3737" y="143"/>
                                      <a:pt x="3563" y="81"/>
                                    </a:cubicBezTo>
                                    <a:cubicBezTo>
                                      <a:pt x="3389" y="19"/>
                                      <a:pt x="3167" y="0"/>
                                      <a:pt x="2925" y="36"/>
                                    </a:cubicBezTo>
                                    <a:cubicBezTo>
                                      <a:pt x="2683" y="72"/>
                                      <a:pt x="2364" y="246"/>
                                      <a:pt x="2108" y="298"/>
                                    </a:cubicBezTo>
                                    <a:cubicBezTo>
                                      <a:pt x="1852" y="350"/>
                                      <a:pt x="1588" y="275"/>
                                      <a:pt x="1388" y="351"/>
                                    </a:cubicBezTo>
                                    <a:cubicBezTo>
                                      <a:pt x="1188" y="427"/>
                                      <a:pt x="1058" y="647"/>
                                      <a:pt x="908" y="756"/>
                                    </a:cubicBezTo>
                                    <a:cubicBezTo>
                                      <a:pt x="758" y="865"/>
                                      <a:pt x="639" y="929"/>
                                      <a:pt x="488" y="1003"/>
                                    </a:cubicBezTo>
                                    <a:cubicBezTo>
                                      <a:pt x="337" y="1077"/>
                                      <a:pt x="102" y="1157"/>
                                      <a:pt x="0" y="1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0,2196" path="m3413,2196c3456,2141,3598,1987,3668,1866c3738,1745,3778,1613,3833,1468c3888,1323,3976,1172,3998,996c4020,820,4040,563,3968,411c3896,259,3737,143,3563,81c3389,19,3167,0,2925,36c2683,72,2364,246,2108,298c1852,350,1588,275,1388,351c1188,427,1058,647,908,756c758,865,639,929,488,1003c337,1077,102,1157,0,1198e" stroked="t" o:allowincell="t" style="position:absolute;margin-left:51.85pt;margin-top:52.65pt;width:201.95pt;height:10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848360</wp:posOffset>
                      </wp:positionV>
                      <wp:extent cx="2068195" cy="1190625"/>
                      <wp:effectExtent l="5715" t="1270" r="317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7" h="1875">
                                    <a:moveTo>
                                      <a:pt x="2407" y="1875"/>
                                    </a:moveTo>
                                    <a:cubicBezTo>
                                      <a:pt x="2477" y="1828"/>
                                      <a:pt x="2711" y="1720"/>
                                      <a:pt x="2827" y="1590"/>
                                    </a:cubicBezTo>
                                    <a:cubicBezTo>
                                      <a:pt x="2943" y="1460"/>
                                      <a:pt x="3034" y="1271"/>
                                      <a:pt x="3105" y="1095"/>
                                    </a:cubicBezTo>
                                    <a:cubicBezTo>
                                      <a:pt x="3176" y="919"/>
                                      <a:pt x="3253" y="690"/>
                                      <a:pt x="3255" y="533"/>
                                    </a:cubicBezTo>
                                    <a:cubicBezTo>
                                      <a:pt x="3257" y="376"/>
                                      <a:pt x="3225" y="237"/>
                                      <a:pt x="3120" y="150"/>
                                    </a:cubicBezTo>
                                    <a:cubicBezTo>
                                      <a:pt x="3015" y="63"/>
                                      <a:pt x="2831" y="0"/>
                                      <a:pt x="2625" y="8"/>
                                    </a:cubicBezTo>
                                    <a:cubicBezTo>
                                      <a:pt x="2419" y="16"/>
                                      <a:pt x="2128" y="135"/>
                                      <a:pt x="1882" y="195"/>
                                    </a:cubicBezTo>
                                    <a:cubicBezTo>
                                      <a:pt x="1636" y="255"/>
                                      <a:pt x="1372" y="270"/>
                                      <a:pt x="1147" y="368"/>
                                    </a:cubicBezTo>
                                    <a:cubicBezTo>
                                      <a:pt x="922" y="466"/>
                                      <a:pt x="723" y="671"/>
                                      <a:pt x="532" y="780"/>
                                    </a:cubicBezTo>
                                    <a:cubicBezTo>
                                      <a:pt x="341" y="889"/>
                                      <a:pt x="111" y="970"/>
                                      <a:pt x="0" y="10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7,1875" path="m2407,1875c2477,1828,2711,1720,2827,1590c2943,1460,3034,1271,3105,1095c3176,919,3253,690,3255,533c3257,376,3225,237,3120,150c3015,63,2831,0,2625,8c2419,16,2128,135,1882,195c1636,255,1372,270,1147,368c922,466,723,671,532,780c341,889,111,970,0,1020e" stroked="t" o:allowincell="t" style="position:absolute;margin-left:73.25pt;margin-top:66.8pt;width:162.8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0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478280</wp:posOffset>
                      </wp:positionV>
                      <wp:extent cx="879475" cy="318135"/>
                      <wp:effectExtent l="5715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31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501">
                                    <a:moveTo>
                                      <a:pt x="1147" y="456"/>
                                    </a:moveTo>
                                    <a:cubicBezTo>
                                      <a:pt x="1183" y="414"/>
                                      <a:pt x="1345" y="274"/>
                                      <a:pt x="1365" y="201"/>
                                    </a:cubicBezTo>
                                    <a:cubicBezTo>
                                      <a:pt x="1385" y="128"/>
                                      <a:pt x="1343" y="42"/>
                                      <a:pt x="1267" y="21"/>
                                    </a:cubicBezTo>
                                    <a:cubicBezTo>
                                      <a:pt x="1191" y="0"/>
                                      <a:pt x="1058" y="21"/>
                                      <a:pt x="907" y="73"/>
                                    </a:cubicBezTo>
                                    <a:cubicBezTo>
                                      <a:pt x="756" y="125"/>
                                      <a:pt x="511" y="265"/>
                                      <a:pt x="360" y="336"/>
                                    </a:cubicBezTo>
                                    <a:cubicBezTo>
                                      <a:pt x="209" y="407"/>
                                      <a:pt x="75" y="467"/>
                                      <a:pt x="0" y="5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501" path="m1147,456c1183,414,1345,274,1365,201c1385,128,1343,42,1267,21c1191,0,1058,21,907,73c756,125,511,265,360,336c209,407,75,467,0,501e" stroked="t" o:allowincell="t" style="position:absolute;margin-left:110.75pt;margin-top:116.4pt;width:69.2pt;height: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65pt;width:26.8pt;height:13.6pt" coordorigin="8351,3300" coordsize="536,272">
                      <v:rect id="shape_0" stroked="t" o:allowincell="t" style="position:absolute;left:835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573405" cy="221615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отмечалась неустойчивая теплая погода, обусловленная  прохождением атмосферного фронта в прогретой воздушной массе тропического происхождения. Среднесуточный фон температуры, превышая климатическую норму на 2-4ºС, составлял +18+2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столбики термометров поднимались до +26+30ºС, что в условиях высокой влажности привело к активизации во второй половине дня грозового фронта. Повсеместно, кроме юго-запада области, прошли ливни, наиболее интенсивные по востоку. Здесь порывы ветра достигали 16-18 м/с, отмечался град диаметром 6-9 мм, и менее чем за час выпало 12-18 мм осадков- половина декадной нормы; а на МС Орша ливень достиг критериев неблагоприятного метеоявления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егодня ночью в поле повышенного давления дожди прекратились, и минимальные термометры показывали  +9+12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15-18 см за сутки, но отметки уровней на реке по-прежнему превышают характерные для данного сезона. На притоках понижение уровня составило 1-4 см. Температура воды в большинстве рек измерена около 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град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45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шквал, град, 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7739176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фронтального раздела с западной Европы.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ами дожди</w:t>
            </w:r>
          </w:p>
        </w:tc>
      </w:tr>
      <w:tr>
        <w:trPr>
          <w:trHeight w:val="7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северо-восточный, восточный         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северо-восточный, восточный         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июн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местами сильные дожди, в отдельных районах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rPr/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ind w:right="-191" w:hanging="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северо-восточный 5-10 м/с, при грозах порывы до 14 м/с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ind w:right="-191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северо-западный 5-10 м/с, </w:t>
            </w:r>
            <w:r>
              <w:rPr>
                <w:sz w:val="28"/>
                <w:szCs w:val="28"/>
                <w:lang w:val="be-BY"/>
              </w:rPr>
              <w:t>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/>
            </w:pPr>
            <w:r>
              <w:rPr>
                <w:i/>
                <w:sz w:val="28"/>
                <w:szCs w:val="28"/>
              </w:rPr>
              <w:t>2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0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2:00Z</dcterms:created>
  <dc:creator>ООПГМИ</dc:creator>
  <dc:description/>
  <cp:keywords/>
  <dc:language>en-US</dc:language>
  <cp:lastModifiedBy>Admin</cp:lastModifiedBy>
  <cp:lastPrinted>2012-06-20T12:36:00Z</cp:lastPrinted>
  <dcterms:modified xsi:type="dcterms:W3CDTF">2012-06-21T12:22:00Z</dcterms:modified>
  <cp:revision>2</cp:revision>
  <dc:subject/>
  <dc:title> </dc:title>
</cp:coreProperties>
</file>